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7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y what  people fee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dialogy k určení pocitů promlouvajících postav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rozhovor v krátkých větách o rozvrhu hodin, oblíbené předměty – proč? Neoblíbené atp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š Meganiny pocity  - zejména změn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oslechovým cvičením nejprve poslech, poté využít nabízených adjektiv pro vyjádření pocitů a vypracovat cvičení 1 a 2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 druhé části  - opakovací – si žáci napíší cvičení obsahující tvary předpřítomného ča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ácí úloha -  fotografie z dětství nebo obrázek z časopisu k určení pocitů posta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0:00Z</dcterms:created>
  <dc:creator>pezlova</dc:creator>
  <dc:description/>
  <dc:language>en-US</dc:language>
  <cp:lastModifiedBy>melicherova</cp:lastModifiedBy>
  <cp:lastPrinted>2010-12-16T09:48:00Z</cp:lastPrinted>
  <dcterms:modified xsi:type="dcterms:W3CDTF">2010-12-16T08:50:00Z</dcterms:modified>
  <cp:revision>2</cp:revision>
  <dc:subject/>
  <dc:title/>
</cp:coreProperties>
</file>